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47520" cy="13652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 t="-4" r="-3" b="-4"/>
                          <a:stretch>
                            <a:fillRect/>
                          </a:stretch>
                        </pic:blipFill>
                        <pic:spPr bwMode="auto">
                          <a:xfrm>
                            <a:off x="0" y="0"/>
                            <a:ext cx="1747520" cy="136525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ocation maintenance de photocopieurs de proximité pour l’Université de Montpellier Paul-Valéry </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05260220"/>
      <w:bookmarkStart w:id="1" w:name="__Fieldmark__0_13052602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5260220"/>
      <w:bookmarkStart w:id="3" w:name="__Fieldmark__1_1305260220"/>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5260220"/>
      <w:bookmarkStart w:id="5" w:name="__Fieldmark__2_13052602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5260220"/>
      <w:bookmarkStart w:id="7" w:name="__Fieldmark__3_1305260220"/>
      <w:bookmarkEnd w:id="7"/>
      <w:r>
        <w:rPr/>
      </w:r>
      <w:r>
        <w:rPr/>
        <w:fldChar w:fldCharType="end"/>
      </w:r>
      <w:r>
        <w:rPr>
          <w:rFonts w:cs="Arial" w:ascii="Arial" w:hAnsi="Arial"/>
        </w:rPr>
        <w:tab/>
        <w:t>à la vari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5260220"/>
      <w:bookmarkStart w:id="9" w:name="__Fieldmark__4_130526022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05260220"/>
      <w:bookmarkStart w:id="11" w:name="__Fieldmark__5_1305260220"/>
      <w:bookmarkEnd w:id="11"/>
      <w:r>
        <w:rPr/>
      </w:r>
      <w:r>
        <w:rPr/>
        <w:fldChar w:fldCharType="end"/>
      </w:r>
      <w:r>
        <w:rPr>
          <w:rFonts w:cs="Arial" w:ascii="Arial" w:hAnsi="Arial"/>
        </w:rPr>
        <w:t xml:space="preserve"> CCAP n°        </w:t>
      </w:r>
      <w:r>
        <w:rPr>
          <w:rFonts w:cs="Arial" w:ascii="Arial" w:hAnsi="Arial"/>
          <w:b/>
        </w:rPr>
        <w:t xml:space="preserve">2025 251008 0000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05260220"/>
      <w:bookmarkStart w:id="13" w:name="__Fieldmark__6_1305260220"/>
      <w:bookmarkEnd w:id="13"/>
      <w:r>
        <w:rPr/>
      </w:r>
      <w:r>
        <w:rPr/>
        <w:fldChar w:fldCharType="end"/>
      </w:r>
      <w:r>
        <w:rPr>
          <w:rFonts w:cs="Arial" w:ascii="Arial" w:hAnsi="Arial"/>
        </w:rPr>
        <w:t xml:space="preserve"> CCAG           </w:t>
      </w:r>
      <w:r>
        <w:rPr>
          <w:rFonts w:cs="Arial" w:ascii="Arial" w:hAnsi="Arial"/>
          <w:b/>
        </w:rPr>
        <w:t>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05260220"/>
      <w:bookmarkStart w:id="15" w:name="__Fieldmark__7_1305260220"/>
      <w:bookmarkEnd w:id="15"/>
      <w:r>
        <w:rPr/>
      </w:r>
      <w:r>
        <w:rPr/>
        <w:fldChar w:fldCharType="end"/>
      </w:r>
      <w:r>
        <w:rPr>
          <w:rFonts w:cs="Arial" w:ascii="Arial" w:hAnsi="Arial"/>
        </w:rPr>
        <w:t xml:space="preserve"> CCTP n°       </w:t>
      </w:r>
      <w:r>
        <w:rPr>
          <w:rFonts w:cs="Arial" w:ascii="Arial" w:hAnsi="Arial"/>
          <w:b/>
        </w:rPr>
        <w:t>2025 251008 000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05260220"/>
      <w:bookmarkStart w:id="17" w:name="__Fieldmark__8_1305260220"/>
      <w:bookmarkEnd w:id="17"/>
      <w:r>
        <w:rPr/>
      </w:r>
      <w:r>
        <w:rPr/>
        <w:fldChar w:fldCharType="end"/>
      </w:r>
      <w:r>
        <w:rPr>
          <w:rFonts w:cs="Arial" w:ascii="Arial" w:hAnsi="Arial"/>
        </w:rPr>
        <w:t xml:space="preserve"> Autres           </w:t>
      </w:r>
      <w:r>
        <w:rPr>
          <w:rFonts w:cs="Arial" w:ascii="Arial" w:hAnsi="Arial"/>
          <w:b/>
        </w:rPr>
        <w:t>Annexe financière et cadre de répon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5260220"/>
      <w:bookmarkStart w:id="19" w:name="__Fieldmark__9_13052602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5260220"/>
      <w:bookmarkStart w:id="21" w:name="__Fieldmark__10_13052602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05260220"/>
      <w:bookmarkStart w:id="23" w:name="__Fieldmark__11_13052602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05260220"/>
      <w:bookmarkStart w:id="25" w:name="__Fieldmark__12_13052602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1305260220"/>
      <w:bookmarkStart w:id="27" w:name="__Fieldmark__13_1305260220"/>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1305260220"/>
      <w:bookmarkStart w:id="29" w:name="__Fieldmark__14_1305260220"/>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1305260220"/>
      <w:bookmarkStart w:id="31" w:name="__Fieldmark__15_1305260220"/>
      <w:bookmarkEnd w:id="31"/>
      <w:r>
        <w:rPr>
          <w:strike/>
        </w:rPr>
      </w:r>
      <w:r>
        <w:rPr>
          <w:strike/>
        </w:rPr>
        <w:fldChar w:fldCharType="end"/>
      </w:r>
      <w:r>
        <w:rPr>
          <w:strike/>
        </w:rPr>
        <w:t xml:space="preserve"> Montant hors taxes</w:t>
      </w:r>
      <w:r>
        <w:rPr>
          <w:rStyle w:val="Caractresdenotedebasdepage"/>
          <w:rStyle w:val="FootnoteAnchor"/>
          <w:strike/>
        </w:rPr>
        <w:footnoteReference w:id="2"/>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1305260220"/>
      <w:bookmarkStart w:id="33" w:name="__Fieldmark__16_1305260220"/>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3"/>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05260220"/>
      <w:bookmarkStart w:id="35" w:name="__Fieldmark__17_130526022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05260220"/>
      <w:bookmarkStart w:id="37" w:name="__Fieldmark__18_13052602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05260220"/>
      <w:bookmarkStart w:id="39" w:name="__Fieldmark__19_13052602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05260220"/>
      <w:bookmarkStart w:id="41" w:name="__Fieldmark__20_1305260220"/>
      <w:bookmarkEnd w:id="4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société est une TP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05260220"/>
      <w:bookmarkStart w:id="43" w:name="__Fieldmark__21_1305260220"/>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05260220"/>
      <w:bookmarkStart w:id="45" w:name="__Fieldmark__22_1305260220"/>
      <w:bookmarkEnd w:id="45"/>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46" w:name="_Hlk177558343"/>
      <w:bookmarkStart w:id="47" w:name="_Hlk168479710"/>
      <w:bookmarkStart w:id="48" w:name="_Hlk30149110"/>
      <w:bookmarkEnd w:id="46"/>
      <w:bookmarkEnd w:id="47"/>
      <w:bookmarkEnd w:id="48"/>
      <w:r>
        <w:rPr>
          <w:rFonts w:cs="Arial" w:ascii="Arial" w:hAnsi="Arial"/>
        </w:rPr>
        <w:t xml:space="preserve">La durée du marché est de 4 ans à compter du 15 mars 2026 ou de sa de la date de notification si celle-ci est postérieure. </w:t>
      </w:r>
    </w:p>
    <w:p>
      <w:pPr>
        <w:pStyle w:val="Normal"/>
        <w:jc w:val="both"/>
        <w:rPr>
          <w:rFonts w:ascii="Arial" w:hAnsi="Arial" w:cs="Arial"/>
        </w:rPr>
      </w:pPr>
      <w:r>
        <w:rPr>
          <w:rFonts w:cs="Arial" w:ascii="Arial" w:hAnsi="Arial"/>
        </w:rPr>
        <w:t>Le premier mois sera consacré à la mise en place et la configuration des matériels et logiciels. Le parc devra être opérationnel le 15 avril 2026.</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bookmarkStart w:id="49" w:name="_Hlk177558343"/>
      <w:bookmarkStart w:id="50" w:name="_Hlk168479710"/>
      <w:bookmarkStart w:id="51" w:name="_Hlk30149110"/>
      <w:bookmarkEnd w:id="49"/>
      <w:bookmarkEnd w:id="50"/>
      <w:bookmarkEnd w:id="51"/>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3_1305260220"/>
      <w:bookmarkStart w:id="53" w:name="__Fieldmark__23_130526022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1305260220"/>
      <w:bookmarkStart w:id="55" w:name="__Fieldmark__24_1305260220"/>
      <w:bookmarkEnd w:id="5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 reconduction : </w:t>
      </w:r>
      <w:r>
        <w:rPr>
          <w:rFonts w:cs="Arial" w:ascii="Arial" w:hAnsi="Arial"/>
          <w:b/>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305260220"/>
      <w:bookmarkStart w:id="57" w:name="__Fieldmark__25_130526022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1305260220"/>
      <w:bookmarkStart w:id="59" w:name="__Fieldmark__26_130526022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1305260220"/>
      <w:bookmarkStart w:id="61" w:name="__Fieldmark__27_130526022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1305260220"/>
      <w:bookmarkStart w:id="63" w:name="__Fieldmark__28_130526022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305260220"/>
      <w:bookmarkStart w:id="65" w:name="__Fieldmark__29_130526022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1305260220"/>
      <w:bookmarkStart w:id="67" w:name="__Fieldmark__30_130526022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1305260220"/>
      <w:bookmarkStart w:id="69" w:name="__Fieldmark__31_130526022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1305260220"/>
      <w:bookmarkStart w:id="71" w:name="__Fieldmark__32_130526022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3_1305260220"/>
      <w:bookmarkStart w:id="73" w:name="__Fieldmark__33_130526022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4_1305260220"/>
      <w:bookmarkStart w:id="75" w:name="__Fieldmark__34_130526022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68" w:hRule="atLeast"/>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Paul-Valéry Montpellier 3</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Route de Mende, 34199 Montpellier Cedex 5, tél. : 04-67-14-55-09,</w:t>
      </w:r>
    </w:p>
    <w:p>
      <w:pPr>
        <w:pStyle w:val="Header"/>
        <w:tabs>
          <w:tab w:val="clear" w:pos="4536"/>
          <w:tab w:val="clear" w:pos="9072"/>
          <w:tab w:val="left" w:pos="851" w:leader="none"/>
        </w:tabs>
        <w:jc w:val="both"/>
        <w:rPr>
          <w:rFonts w:ascii="Arial" w:hAnsi="Arial" w:cs="Arial"/>
          <w:b/>
          <w:b/>
        </w:rPr>
      </w:pPr>
      <w:r>
        <w:rPr>
          <w:rFonts w:cs="Arial" w:ascii="Arial" w:hAnsi="Arial"/>
          <w:b/>
        </w:rPr>
        <w:t>Courriel : service.achats@univ-montp3.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nne Fraïsse, Président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Agent - Comptable universitair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rFonts w:ascii="Arial" w:hAnsi="Arial" w:cs="Arial"/>
          <w:b/>
          <w:b/>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L’Agent - Comptable universitair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rFonts w:ascii="Arial" w:hAnsi="Arial" w:cs="Arial"/>
          <w:b/>
          <w:b/>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Montpellier…………………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b/>
          <w:sz w:val="18"/>
          <w:szCs w:val="18"/>
        </w:rPr>
        <w:t>La Président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b/>
          <w:b/>
        </w:rPr>
      </w:pPr>
      <w:r>
        <w:rPr>
          <w:rFonts w:eastAsia="Arial" w:cs="Arial" w:ascii="Arial" w:hAnsi="Arial"/>
          <w:b/>
        </w:rPr>
        <w:t xml:space="preserve"> </w:t>
      </w:r>
      <w:r>
        <w:rPr>
          <w:rFonts w:cs="Arial" w:ascii="Arial" w:hAnsi="Arial"/>
          <w:b/>
        </w:rPr>
        <w:t>Anne Fraïsse</w:t>
      </w:r>
    </w:p>
    <w:p>
      <w:pPr>
        <w:pStyle w:val="Normal"/>
        <w:tabs>
          <w:tab w:val="clear" w:pos="567"/>
          <w:tab w:val="left" w:pos="851" w:leader="none"/>
        </w:tabs>
        <w:ind w:left="4820" w:hanging="0"/>
        <w:jc w:val="center"/>
        <w:rPr>
          <w:b/>
          <w:b/>
        </w:rPr>
      </w:pPr>
      <w:r>
        <w:rPr>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 251008 00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14:00Z</dcterms:created>
  <dc:creator>francois</dc:creator>
  <dc:description/>
  <cp:keywords/>
  <dc:language>en-US</dc:language>
  <cp:lastModifiedBy>Eric Boucard</cp:lastModifiedBy>
  <cp:lastPrinted>2024-06-05T11:23:00Z</cp:lastPrinted>
  <dcterms:modified xsi:type="dcterms:W3CDTF">2025-10-14T12:06:00Z</dcterms:modified>
  <cp:revision>6</cp:revision>
  <dc:subject/>
  <dc:title>_Modèle recommandé : le service peut l’adapter le cas échéant_DC1_</dc:title>
</cp:coreProperties>
</file>